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center"/>
        <w:rPr/>
      </w:pPr>
      <w:r>
        <w:rPr>
          <w:rFonts w:cs="Times New Roman" w:ascii="Times New Roman" w:hAnsi="Times New Roman"/>
          <w:b/>
          <w:bCs/>
          <w:smallCaps/>
          <w:sz w:val="32"/>
          <w:szCs w:val="32"/>
          <w:lang w:val="pl-PL"/>
        </w:rPr>
        <w:t>Preporučena terapija za zavisnike od alkohola tipa I po Le</w:t>
      </w:r>
      <w:r>
        <w:rPr>
          <w:rFonts w:cs="Times New Roman" w:ascii="Times New Roman" w:hAnsi="Times New Roman"/>
          <w:b/>
          <w:bCs/>
          <w:smallCaps/>
          <w:sz w:val="32"/>
          <w:szCs w:val="32"/>
        </w:rPr>
        <w:t>sch - u</w:t>
      </w:r>
    </w:p>
    <w:p>
      <w:pPr>
        <w:pStyle w:val="Normal"/>
        <w:autoSpaceDE w:val="false"/>
        <w:spacing w:lineRule="auto" w:line="288"/>
        <w:jc w:val="center"/>
        <w:rPr>
          <w:rFonts w:ascii="Times New Roman" w:hAnsi="Times New Roman" w:cs="Times New Roman"/>
          <w:b/>
          <w:b/>
          <w:bCs/>
          <w:smallCaps/>
          <w:sz w:val="32"/>
          <w:szCs w:val="32"/>
          <w:lang w:val="pl-PL"/>
        </w:rPr>
      </w:pPr>
      <w:r>
        <w:rPr>
          <w:rFonts w:cs="Times New Roman" w:ascii="Times New Roman" w:hAnsi="Times New Roman"/>
          <w:b/>
          <w:bCs/>
          <w:sz w:val="32"/>
          <w:szCs w:val="32"/>
          <w:lang w:val="pl-PL"/>
        </w:rPr>
        <w:t>(Alergijski model)</w:t>
      </w:r>
    </w:p>
    <w:p>
      <w:pPr>
        <w:pStyle w:val="Normal"/>
        <w:autoSpaceDE w:val="false"/>
        <w:spacing w:lineRule="auto" w:line="288"/>
        <w:jc w:val="center"/>
        <w:rPr>
          <w:rFonts w:ascii="Times New Roman" w:hAnsi="Times New Roman" w:cs="Times New Roman"/>
          <w:b/>
          <w:b/>
          <w:bCs/>
          <w:smallCaps/>
          <w:sz w:val="24"/>
          <w:szCs w:val="24"/>
          <w:lang w:val="pl-PL"/>
        </w:rPr>
      </w:pPr>
      <w:r>
        <w:rPr>
          <w:rFonts w:cs="Times New Roman" w:ascii="Times New Roman" w:hAnsi="Times New Roman"/>
          <w:b/>
          <w:bCs/>
          <w:smallCaps/>
          <w:sz w:val="24"/>
          <w:szCs w:val="24"/>
          <w:lang w:val="pl-PL"/>
        </w:rPr>
      </w:r>
    </w:p>
    <w:p>
      <w:pPr>
        <w:pStyle w:val="Normal"/>
        <w:autoSpaceDE w:val="false"/>
        <w:spacing w:lineRule="auto" w:line="288"/>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8"/>
          <w:szCs w:val="28"/>
          <w:u w:val="single"/>
          <w:lang w:val="pl-PL"/>
        </w:rPr>
      </w:pPr>
      <w:r>
        <w:rPr>
          <w:rFonts w:cs="Times New Roman" w:ascii="Times New Roman" w:hAnsi="Times New Roman"/>
          <w:b/>
          <w:bCs/>
          <w:sz w:val="28"/>
          <w:szCs w:val="28"/>
          <w:u w:val="single"/>
          <w:lang w:val="pl-PL"/>
        </w:rPr>
        <w:t>Lečenje apstinencijalne krize:</w:t>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Simptomi apstinencijalne krize:</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va grupa pacijenata često dolazi u visoko alkoholisanom stanju (&gt;2.5‰ alkohola u krvi) na svoje lečenje. Oni često ispoljavaju ozbiljne simptome apstinencijalne krize kao što su trodimenzionalni tremor. Ovo se može čak pojaviti i u stanju napitosti i izazvano je uglavnom opadanjem nivoa alkohola u krvi. Pacijenti prijavljuju dnevno preznojavanje, kao i intenzivno noćno znojenje. Oni takođe prijavljuju fluktuacije osnovnih regulatornih funkcija kao što su krvni pritisak i brzina srčanih otkucaja. Hronični poremećaji sna indukuju strah kao i agitaciju(visoke vrednosti od 4.5 &amp; 11 na CIWA skali). Iskustva iz predhodnih apstinencijalnih kriza poučila su da su obično prva tri dana najteža. Obično je strah od apstinencijalne krize intenzivan, što navodi pacijente na ponovnu konzumaciju da bi ublažili simptome. Oko 20% njih doživi vizuelne halucinacije kao što su pojava sitnih objekata u pokretu. Čak i bez potpune apstinencije, značajnija redukcija njihovog unosa alkohola može izazvati toničko-kloničke grčeve. Epileptički napadi povezani sa apstinencijalnom krizom mogu prethoditi delirijumu.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Etiologija:</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lkohol se najčešće koristi za “samolečenje” za borbu i prevenciju simptoma apstinencijalne krize. Genetska predispozicija je definisana visokim nivoima acetaldehida čak i tokom perioda apstinencije. Apstinencijalna kriza se javlja usled GABA hipersenzitivnosti i glutamat-GABA-disekvilibrijuma. Alkoholičari tipa Ičesto  imaju iscrpljen dopaminski sistem. Naučni podaci pokazuju da se alkohol brzo eliminiše, verovatno rezultujući visokim vrednostima acetaldehida ili stvaranjem kondenzacionih produkata, kao što su TIQi  i THBCi.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Trajanje apstinencijalne krize:</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zbiljni simptomi sa uglavnom javljaju tokom prvih 3-5 dana uz brzo opadanje težine istih u periodu posle tog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Lečenje simptoma apstinencijalne krize:</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Često se propisuju  benzodiazepini sa izraženim antikonvulzivnim osobinama. Na primer: oxazepam (Praxiten®), diazepam (Bensedin®) ili hlordiazepoxid (Librium®). Pacijenti se konsultuju, koliko im je alkohola potrebno da bi im se simptomi apstinencijalne krize ublažili. Potrebna količina služi kao dobar indikator za adekvatno doziranje. Inicijalno su neophodne visoke doze. Preporučljivo je započeti lečenje odmah, pre nego čekati pojavu ozbiljnih simptoma. Kada se određuje doza, takođe  treba uzeti u obzir stepen oštećenja jetre, kao i pojavu epileptičnih napada ili delirijum tremens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acijenti, koji inicijalno zahtevaju visoke doze benzodijazepina, treba da postepeno smanjuju unos istih, tokom perioda od 14 dana. Nakon pacijentovog transfera sa jedinice intenzivne nege na psihijatrijsko odeljenje, režim redukcije medikamenata mora da bude striktno praćen. Ukoliko se unos medikamenata prekine naglo, rizik od epileptičkog napada tipa Grand Mal se povećava. Antepileptički medikamenti nisu uvek neophodni, zato što benzodiazepini u većim dozama imaju antiepileptičko dejstvo. Ukoliko su se napadi javljali tokom prethodnih apstinencijalnih kriza, antiepileptički medikamenti su visoko preporučeni. Važno je hidrirati pacijenta i obezbediti dovoljne doze elektrolit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koliko pacijent pati od jake potrebe za alkoholom, preporučujemo dodavanje reverzibilnog NDMA-antagoniste  Caroverina (60-120 mg) da bi se stabilizovao NDMA/GABA sistem. Parenteralni vitamin B1 (150-300 mg) se daje radi poboljšanja kognitivne funkcije.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e žiporemećaji  osnovnih regulatornih funkcija zahtevaju monitoring. Beta-blokatore ne treba davati parenteralno zato što oni mogu izazvati zastoj rada srca. Neuroleptici bi trebalo da budu izbegavani, zato što već iscrpljeni dopamin kombinovan sa anti-dopaminskim efektom neuroleptika može povećati rizik od relaps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t>Motivacija</w:t>
      </w:r>
    </w:p>
    <w:p>
      <w:pPr>
        <w:pStyle w:val="Normal"/>
        <w:autoSpaceDE w:val="false"/>
        <w:spacing w:lineRule="auto" w:line="288"/>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Tokom apstinencijalnog perioda, pacijenti tipa 1 smatraju se mentalno zdravim, ali u periodima zloupotrebe alkohola oni doživljavaju ekstremnu žudnju za alkoholom. Fokalna tačka lečenja alkoholičara Tipa I je informisati pacijente u potpunosti o njihovom stanju i psihološkim karakteristikama pre nego ih uputiti na psihoterapiju. Motivisanje pacijenata da ostave alkohol je jedino razumno ukoliko im se uz to ponudi i odgovarajuće medicinsko lečenje apstinencijalnih simptoma. U odsustvu takvog lečenja produžena apstinencija je  virtuelno nemoguća. Pacijenti bi trebalo da se osećaju posebno ‘podržani i zaštićeni’ tokom inicijalnog stadijuma apstinencije; komunikacija bi trebalo da bude koncizna i laka. U ovom stadijumu lečenja razumno je ne diskutovati o dugoročnim terapeutskim ciljevima, već se držati dostižnih ciljeva u neposrednoj budućnosti. U ovoj fazi pacijent pati od poremećaja memorije i pažnje, pa je stoga neophodno da terapeut ponavlja poruku više puta tokom vremena. Ukoliko pacijent nije u mogućnosti da se izbori sa apstinencijalnom krizom kod kuće, kratkotrajni prijem u bolnicu (10-14 dana) može biti neophodan.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t>Terapeutski cilj</w:t>
      </w:r>
    </w:p>
    <w:p>
      <w:pPr>
        <w:pStyle w:val="Normal"/>
        <w:autoSpaceDE w:val="false"/>
        <w:spacing w:lineRule="auto" w:line="288"/>
        <w:jc w:val="center"/>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Apsolutna apstinencija je neophodna i uz preporučenu terapiju  relativno ju je lako postići.</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before="0" w:after="200"/>
        <w:jc w:val="center"/>
        <w:rPr/>
      </w:pPr>
      <w:r>
        <w:rPr>
          <w:rFonts w:cs="Times New Roman" w:ascii="Times New Roman" w:hAnsi="Times New Roman"/>
          <w:b/>
          <w:bCs/>
          <w:sz w:val="28"/>
          <w:szCs w:val="28"/>
          <w:u w:val="single"/>
          <w:lang w:val="de-DE"/>
        </w:rPr>
        <w:t>Prevencija relapsa:</w:t>
      </w:r>
    </w:p>
    <w:p>
      <w:pPr>
        <w:pStyle w:val="Normal"/>
        <w:autoSpaceDE w:val="false"/>
        <w:spacing w:lineRule="auto" w:line="288"/>
        <w:jc w:val="both"/>
        <w:rPr>
          <w:rFonts w:ascii="Times New Roman" w:hAnsi="Times New Roman" w:cs="Times New Roman"/>
          <w:b/>
          <w:b/>
          <w:bCs/>
          <w:i/>
          <w:i/>
          <w:iCs/>
          <w:sz w:val="24"/>
          <w:szCs w:val="24"/>
          <w:u w:val="single"/>
          <w:lang w:val="pl-PL"/>
        </w:rPr>
      </w:pPr>
      <w:r>
        <w:rPr>
          <w:rFonts w:cs="Times New Roman" w:ascii="Times New Roman" w:hAnsi="Times New Roman"/>
          <w:b/>
          <w:bCs/>
          <w:i/>
          <w:iCs/>
          <w:sz w:val="24"/>
          <w:szCs w:val="24"/>
          <w:u w:val="single"/>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Patologija:</w:t>
      </w:r>
    </w:p>
    <w:p>
      <w:pPr>
        <w:pStyle w:val="Normal"/>
        <w:autoSpaceDE w:val="false"/>
        <w:spacing w:lineRule="auto" w:line="288"/>
        <w:jc w:val="both"/>
        <w:rPr/>
      </w:pPr>
      <w:r>
        <w:rPr>
          <w:rFonts w:cs="Times New Roman" w:ascii="Times New Roman" w:hAnsi="Times New Roman"/>
          <w:sz w:val="24"/>
          <w:szCs w:val="24"/>
          <w:lang w:val="pl-PL"/>
        </w:rPr>
        <w:t xml:space="preserve">Posle apstinencijalne krize koja može biti praćena depresivnim i/ili anksioznim stanjima, nikakvi psihijatrijski poremećaji ili poremećaji ličnosti nisu prisutni. </w:t>
      </w:r>
      <w:r>
        <w:rPr>
          <w:rFonts w:cs="Times New Roman" w:ascii="Times New Roman" w:hAnsi="Times New Roman"/>
          <w:sz w:val="24"/>
          <w:szCs w:val="24"/>
          <w:lang w:val="sv-SE"/>
        </w:rPr>
        <w:t xml:space="preserve">Balans moći između pacijenta i njegovog/njenog partnera se često menja u korist partnera. Iz prethodnih iskustava pacijenti su svesni koliko apstinencija menja njihov kvalitet života. Stoga su oni anksiozni zbog pritiska društva da ‘piju’ i traže podršku grupe. </w:t>
      </w:r>
      <w:r>
        <w:rPr>
          <w:rFonts w:cs="Times New Roman" w:ascii="Times New Roman" w:hAnsi="Times New Roman"/>
          <w:sz w:val="24"/>
          <w:szCs w:val="24"/>
          <w:lang w:val="pl-PL"/>
        </w:rPr>
        <w:t xml:space="preserve">Preterana zloupotreba nikotina  takođe je zapaćena ,uz pomoć  nikotinske skale zaisnosti (Fagerström) od 5 pa na više.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lang w:val="pl-PL"/>
        </w:rPr>
      </w:pPr>
      <w:r>
        <w:rPr>
          <w:rFonts w:cs="Times New Roman" w:ascii="Times New Roman" w:hAnsi="Times New Roman"/>
          <w:b/>
          <w:bCs/>
          <w:i/>
          <w:iCs/>
          <w:sz w:val="24"/>
          <w:szCs w:val="24"/>
          <w:lang w:val="pl-PL"/>
        </w:rPr>
        <w:t>Psihološka terapija:</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Alkoholizam tipa I može biti smatran fizičkom bolešću. Pacijenti tipa I ne pokazuju tipične poremećaje ličnosti.Glavni cilj je ostvariti savez sa pacijentom, i dostići fazu ‘mi’umesto ‘ja i ti’ u komunikaciji. (“mi ćemo uspeti to zajedno!”). Ovo poravnavanje ciljeva između terapeuta i pacijenta podržava potrebe pacijenta. Kratka, bihejvioralno orjentisana intervencija mogla bi biti preporučljiva  za neke pacijente. Prethodno pomenuta promena moći partnera često podriva samopouzdanje pacijenta.; stoga je preporučljivo uključiti partnera posle pet terapeutskih sesija. Na ovom stupnju,sistemski terapeutski prilazi mogu biti blagotvorni. Grupe za samopomoć kao što su AA su veoma korisne i trebalo bi da budu preporučene od strane terapeuta.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b/>
          <w:b/>
          <w:bCs/>
          <w:i/>
          <w:i/>
          <w:iCs/>
          <w:sz w:val="24"/>
          <w:szCs w:val="24"/>
          <w:u w:val="single"/>
          <w:lang w:val="pl-PL"/>
        </w:rPr>
      </w:pPr>
      <w:r>
        <w:rPr>
          <w:rFonts w:cs="Times New Roman" w:ascii="Times New Roman" w:hAnsi="Times New Roman"/>
          <w:b/>
          <w:bCs/>
          <w:i/>
          <w:iCs/>
          <w:sz w:val="24"/>
          <w:szCs w:val="24"/>
          <w:u w:val="single"/>
          <w:lang w:val="pl-PL"/>
        </w:rPr>
        <w:t>Medikamentna prevencija recidiva:</w:t>
      </w:r>
    </w:p>
    <w:p>
      <w:pPr>
        <w:pStyle w:val="Normal"/>
        <w:autoSpaceDE w:val="false"/>
        <w:spacing w:lineRule="auto" w:line="288"/>
        <w:ind w:left="1410" w:hanging="1410"/>
        <w:jc w:val="both"/>
        <w:rPr/>
      </w:pPr>
      <w:r>
        <w:rPr>
          <w:rFonts w:cs="Times New Roman" w:ascii="Times New Roman" w:hAnsi="Times New Roman"/>
          <w:b/>
          <w:bCs/>
          <w:sz w:val="24"/>
          <w:szCs w:val="24"/>
          <w:lang w:val="pl-PL"/>
        </w:rPr>
        <w:t>Disulfiram</w:t>
      </w:r>
      <w:r>
        <w:rPr>
          <w:rFonts w:cs="Times New Roman" w:ascii="Times New Roman" w:hAnsi="Times New Roman"/>
          <w:sz w:val="24"/>
          <w:szCs w:val="24"/>
          <w:lang w:val="pl-PL"/>
        </w:rPr>
        <w:tab/>
        <w:t xml:space="preserve">(Antabus®) ili kyanamid (Colme®): Treba ih davati visoko motivisanim pacijentima tipa I koji su izloženi visokom pritisku da konzumiraju alkohol, na primer na random mestu (npr. poslovi povezani sa alkoholom- kao što je konobar). </w:t>
      </w:r>
    </w:p>
    <w:p>
      <w:pPr>
        <w:pStyle w:val="Normal"/>
        <w:autoSpaceDE w:val="false"/>
        <w:spacing w:lineRule="auto" w:line="288"/>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t>Doziranje: 200mg Antabus-a ili 30 kapi Colme-a dnevno.</w:t>
      </w:r>
    </w:p>
    <w:p>
      <w:pPr>
        <w:pStyle w:val="Normal"/>
        <w:autoSpaceDE w:val="false"/>
        <w:spacing w:lineRule="auto" w:line="288"/>
        <w:ind w:left="708" w:firstLine="708"/>
        <w:jc w:val="both"/>
        <w:rPr>
          <w:rFonts w:ascii="Times New Roman" w:hAnsi="Times New Roman" w:cs="Times New Roman"/>
          <w:sz w:val="24"/>
          <w:szCs w:val="24"/>
          <w:lang w:val="sv-SE"/>
        </w:rPr>
      </w:pPr>
      <w:r>
        <w:rPr>
          <w:rFonts w:cs="Times New Roman" w:ascii="Times New Roman" w:hAnsi="Times New Roman"/>
          <w:sz w:val="24"/>
          <w:szCs w:val="24"/>
          <w:lang w:val="sv-SE"/>
        </w:rPr>
        <w:t>Disulfiram i kyanamid mogu lako biti kombinovani sa Akamprosat-om.</w:t>
      </w:r>
    </w:p>
    <w:p>
      <w:pPr>
        <w:pStyle w:val="Normal"/>
        <w:autoSpaceDE w:val="false"/>
        <w:spacing w:lineRule="auto" w:line="288"/>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autoSpaceDE w:val="false"/>
        <w:spacing w:lineRule="auto" w:line="288"/>
        <w:ind w:left="1410" w:hanging="1410"/>
        <w:jc w:val="both"/>
        <w:rPr/>
      </w:pPr>
      <w:r>
        <w:rPr>
          <w:rFonts w:cs="Times New Roman" w:ascii="Times New Roman" w:hAnsi="Times New Roman"/>
          <w:b/>
          <w:bCs/>
          <w:sz w:val="24"/>
          <w:szCs w:val="24"/>
          <w:lang w:val="sv-SE"/>
        </w:rPr>
        <w:t>Akamprosat</w:t>
      </w:r>
      <w:r>
        <w:rPr>
          <w:rFonts w:cs="Times New Roman" w:ascii="Times New Roman" w:hAnsi="Times New Roman"/>
          <w:sz w:val="24"/>
          <w:szCs w:val="24"/>
          <w:lang w:val="sv-SE"/>
        </w:rPr>
        <w:t xml:space="preserve"> (Campral®): Preporučeno je da se prepisuje na period od 18 meseci ili duže, već na početku apstinencijalnog perioda.</w:t>
      </w:r>
    </w:p>
    <w:p>
      <w:pPr>
        <w:pStyle w:val="Normal"/>
        <w:autoSpaceDE w:val="false"/>
        <w:spacing w:lineRule="auto" w:line="288"/>
        <w:ind w:left="141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Doziranje: 4 pilule dnevno  (&lt; 60kg), 6 pilula dnevno (&gt;60kg) </w:t>
      </w:r>
    </w:p>
    <w:p>
      <w:pPr>
        <w:pStyle w:val="Normal"/>
        <w:autoSpaceDE w:val="false"/>
        <w:spacing w:lineRule="auto" w:line="288"/>
        <w:ind w:left="1410" w:hanging="0"/>
        <w:jc w:val="both"/>
        <w:rPr>
          <w:rFonts w:ascii="Times New Roman" w:hAnsi="Times New Roman" w:cs="Times New Roman"/>
          <w:sz w:val="24"/>
          <w:szCs w:val="24"/>
          <w:lang w:val="sv-SE"/>
        </w:rPr>
      </w:pPr>
      <w:r>
        <w:rPr>
          <w:rFonts w:cs="Times New Roman" w:ascii="Times New Roman" w:hAnsi="Times New Roman"/>
          <w:sz w:val="24"/>
          <w:szCs w:val="24"/>
          <w:lang w:val="sv-SE"/>
        </w:rPr>
        <w:t xml:space="preserve">Akamprosatu može biti potrebno i do 3 meseca da  razvije svoje puno dejstvo; zato Karoverin može biti prepisivan dodatno intermedijalno. </w:t>
      </w:r>
    </w:p>
    <w:p>
      <w:pPr>
        <w:pStyle w:val="Normal"/>
        <w:autoSpaceDE w:val="false"/>
        <w:spacing w:lineRule="auto" w:line="288"/>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autoSpaceDE w:val="false"/>
        <w:spacing w:lineRule="auto" w:line="288"/>
        <w:ind w:left="1410" w:hanging="1410"/>
        <w:jc w:val="both"/>
        <w:rPr>
          <w:rFonts w:ascii="Times New Roman" w:hAnsi="Times New Roman" w:cs="Times New Roman"/>
          <w:b/>
          <w:b/>
          <w:bCs/>
          <w:i/>
          <w:i/>
          <w:iCs/>
          <w:sz w:val="24"/>
          <w:szCs w:val="24"/>
          <w:lang w:val="sv-SE"/>
        </w:rPr>
      </w:pPr>
      <w:r>
        <w:rPr>
          <w:rFonts w:cs="Times New Roman" w:ascii="Times New Roman" w:hAnsi="Times New Roman"/>
          <w:b/>
          <w:bCs/>
          <w:sz w:val="24"/>
          <w:szCs w:val="24"/>
          <w:lang w:val="sv-SE"/>
        </w:rPr>
        <w:t>GHB</w:t>
      </w:r>
      <w:r>
        <w:rPr>
          <w:rFonts w:cs="Times New Roman" w:ascii="Times New Roman" w:hAnsi="Times New Roman"/>
          <w:sz w:val="24"/>
          <w:szCs w:val="24"/>
          <w:lang w:val="sv-SE"/>
        </w:rPr>
        <w:tab/>
        <w:t>(</w:t>
      </w:r>
      <w:r>
        <w:rPr>
          <w:rFonts w:cs="Times New Roman" w:ascii="Times New Roman" w:hAnsi="Times New Roman"/>
          <w:b/>
          <w:bCs/>
          <w:sz w:val="24"/>
          <w:szCs w:val="24"/>
          <w:lang w:val="sv-SE"/>
        </w:rPr>
        <w:t>G</w:t>
      </w:r>
      <w:r>
        <w:rPr>
          <w:rFonts w:cs="Times New Roman" w:ascii="Times New Roman" w:hAnsi="Times New Roman"/>
          <w:sz w:val="24"/>
          <w:szCs w:val="24"/>
          <w:lang w:val="sv-SE"/>
        </w:rPr>
        <w:t>amma</w:t>
      </w:r>
      <w:r>
        <w:rPr>
          <w:rFonts w:cs="Times New Roman" w:ascii="Times New Roman" w:hAnsi="Times New Roman"/>
          <w:b/>
          <w:bCs/>
          <w:sz w:val="24"/>
          <w:szCs w:val="24"/>
          <w:lang w:val="sv-SE"/>
        </w:rPr>
        <w:t>h</w:t>
      </w:r>
      <w:r>
        <w:rPr>
          <w:rFonts w:cs="Times New Roman" w:ascii="Times New Roman" w:hAnsi="Times New Roman"/>
          <w:sz w:val="24"/>
          <w:szCs w:val="24"/>
          <w:lang w:val="sv-SE"/>
        </w:rPr>
        <w:t>ydroxy-</w:t>
      </w:r>
      <w:r>
        <w:rPr>
          <w:rFonts w:cs="Times New Roman" w:ascii="Times New Roman" w:hAnsi="Times New Roman"/>
          <w:b/>
          <w:bCs/>
          <w:sz w:val="24"/>
          <w:szCs w:val="24"/>
          <w:lang w:val="sv-SE"/>
        </w:rPr>
        <w:t>b</w:t>
      </w:r>
      <w:r>
        <w:rPr>
          <w:rFonts w:cs="Times New Roman" w:ascii="Times New Roman" w:hAnsi="Times New Roman"/>
          <w:sz w:val="24"/>
          <w:szCs w:val="24"/>
          <w:lang w:val="sv-SE"/>
        </w:rPr>
        <w:t xml:space="preserve">utyric acid), (Alcover®): Ovaj lek se daje pacijentima  da okončaju kratak “propust” od samo nekoliko dana, da bi se sprečio nagli prelaz na visoki unos alkohola. </w:t>
      </w:r>
    </w:p>
    <w:p>
      <w:pPr>
        <w:pStyle w:val="Normal"/>
        <w:autoSpaceDE w:val="false"/>
        <w:spacing w:lineRule="auto" w:line="288"/>
        <w:ind w:left="1410" w:hanging="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oziranje: 3 puta po 10ml Alcover®-a dnevno na period od tri dana. (10ml  Alkover-a ~ 1,750 mg GHB)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ind w:left="1410" w:hanging="1410"/>
        <w:jc w:val="both"/>
        <w:rPr/>
      </w:pPr>
      <w:r>
        <w:rPr>
          <w:rFonts w:cs="Times New Roman" w:ascii="Times New Roman" w:hAnsi="Times New Roman"/>
          <w:b/>
          <w:bCs/>
          <w:sz w:val="24"/>
          <w:szCs w:val="24"/>
          <w:lang w:val="it-IT"/>
        </w:rPr>
        <w:t>Naltrexon</w:t>
      </w:r>
      <w:r>
        <w:rPr>
          <w:rFonts w:cs="Times New Roman" w:ascii="Times New Roman" w:hAnsi="Times New Roman"/>
          <w:sz w:val="24"/>
          <w:szCs w:val="24"/>
          <w:lang w:val="it-IT"/>
        </w:rPr>
        <w:tab/>
        <w:t xml:space="preserve">(Revia®) može umanjiti magnitude i dužinu recidiva. U slučaju recidiva, posle produženog perioda apstinencije, preporučljivo je uzeti Reviu odmah. Treba je uzimati samo dok se period apstinencije ne povrati. Pacijenti bi trebalo da uvek imaju dostupnu Reviu. </w:t>
      </w:r>
    </w:p>
    <w:p>
      <w:pPr>
        <w:pStyle w:val="Normal"/>
        <w:autoSpaceDE w:val="false"/>
        <w:spacing w:lineRule="auto" w:line="288"/>
        <w:ind w:left="1410" w:firstLine="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ind w:left="1410" w:firstLine="6"/>
        <w:jc w:val="both"/>
        <w:rPr/>
      </w:pPr>
      <w:r>
        <w:rPr>
          <w:rFonts w:cs="Times New Roman" w:ascii="Times New Roman" w:hAnsi="Times New Roman"/>
          <w:sz w:val="24"/>
          <w:szCs w:val="24"/>
          <w:lang w:val="it-IT"/>
        </w:rPr>
        <w:t xml:space="preserve">(Revia®): Ovaj lek se takođe prepisuje pacijentima koje je teško motivisati da promene svoje navike u pijenju dubinski. </w:t>
      </w:r>
      <w:r>
        <w:rPr>
          <w:rFonts w:cs="Times New Roman" w:ascii="Times New Roman" w:hAnsi="Times New Roman"/>
          <w:sz w:val="24"/>
          <w:szCs w:val="24"/>
          <w:lang w:val="pl-PL"/>
        </w:rPr>
        <w:t xml:space="preserve">Treba uzimati 50mg leka dnevno tokom minimalnog perioda od mesec dana. Pacijent bi trebalo da bude primoran da održi regularne dogovore sa kratkim intervencijskim tehnikama koje zahtevaju precizan ‘dnevnik pijenja’. Dnevnik će indikovati kako i koliko se doza redukuje (laboratorijske kontrole, Gama-GT, %CDT-a). Ova metoda je poznata kao “metoda istiskivanja”, razvijena od strane Dejvida Sinklera. Samo eksperti tehnika lečenja alkoholičara treba da koriste “metod istiskivanja”. Mi ponekad koristimo ovu metodu za pacijente koji su na listi čekanja za prijem. </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slučaju težeg recidiva, GHB i Naltrekson mogu biti kombinovani radi postizanja optimalnog efekta.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U principu, svi gore pomenuti medikamenti se mogu kombinovati, mada se ne preporučuje  kombinovanje akamprosata i naltrexona. Najbolja kombinacija zavisi od tipa i kvaliteta recidiva. Svaki medikament leči drugi klinički i biološki fenomen (želja tokom apstinencije, žudnja izazvana socijalnom situacijom iliprobanjem, žudnja koja je izazvana niskim dozama alkohola, težina gubitka kontrole). </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Tokom prva dva meseca alkoholne apstinencije pušenje treba da bude tolerisano kao supstitutivna/nagradna aktivnost. Eventualno, navike konzumiranja nikotina bi takođe trebalo prekinuti u budućnosti. Ova grupa teži da puši pozitivno po Fagerstromu i s toga treba da bude tretirana  terapijom supstitucije nikotina (osnovna terapija sa najvišom dozom i dodatno, ukoliko je želja veoma jaka, brzo delujući preparat- inhalator i/ili sublingvalna pilula). Vareniklin je drugi izbor. Doziranje treba da bude povećavano postepeno tokom tri dana.</w:t>
      </w:r>
    </w:p>
    <w:p>
      <w:pPr>
        <w:pStyle w:val="Normal"/>
        <w:autoSpaceDE w:val="false"/>
        <w:spacing w:lineRule="auto" w:line="28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p>
    <w:p>
      <w:pPr>
        <w:pStyle w:val="Normal"/>
        <w:autoSpaceDE w:val="false"/>
        <w:spacing w:lineRule="auto" w:line="288"/>
        <w:jc w:val="both"/>
        <w:rPr/>
      </w:pPr>
      <w:r>
        <w:rPr>
          <w:rFonts w:cs="Times New Roman" w:ascii="Times New Roman" w:hAnsi="Times New Roman"/>
          <w:sz w:val="24"/>
          <w:szCs w:val="24"/>
          <w:lang w:val="it-IT"/>
        </w:rPr>
        <w:t xml:space="preserve">Neki pacijenti mogu doživeti agitaciju i poremećaje sna tokom apstinencije ( kasni sindromi apstinencijalne krize). </w:t>
      </w:r>
      <w:r>
        <w:rPr>
          <w:rFonts w:cs="Times New Roman" w:ascii="Times New Roman" w:hAnsi="Times New Roman"/>
          <w:sz w:val="24"/>
          <w:szCs w:val="24"/>
          <w:lang w:val="pl-PL"/>
        </w:rPr>
        <w:t>Preporučljivo je da budu prevaziđeni bez medikamenata (lična podrška, grupe za samopomoć). Ponekad blagi antidepresiv poput trazodona može biti neophodan. Neuroleptici sa D1 i D2 efektima ne bi trebalo da budu korišćeni zato što mogu povećati opasnost od recidiva.</w:t>
      </w:r>
    </w:p>
    <w:p>
      <w:pPr>
        <w:pStyle w:val="Normal"/>
        <w:autoSpaceDE w:val="false"/>
        <w:spacing w:lineRule="auto" w:line="28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88"/>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 xml:space="preserve">Terapija ove grupe traje otprilike 18 meseci. Ponekad su korisni dugoročni kontakti tokom više godina. </w:t>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41:00Z</dcterms:created>
  <dc:creator>XP</dc:creator>
  <dc:description/>
  <cp:keywords/>
  <dc:language>en-US</dc:language>
  <cp:lastModifiedBy>XP</cp:lastModifiedBy>
  <cp:lastPrinted>2012-05-16T13:40:00Z</cp:lastPrinted>
  <dcterms:modified xsi:type="dcterms:W3CDTF">2012-05-16T11:41:00Z</dcterms:modified>
  <cp:revision>2</cp:revision>
  <dc:subject/>
  <dc:title>PREPORUČENA TERAPIJA ZA ZAVISNIKE OD ALKOHOLA TIPA II PO LESCH-U</dc:title>
</cp:coreProperties>
</file>