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jc w:val="center"/>
        <w:rPr/>
      </w:pPr>
      <w:r>
        <w:rPr>
          <w:rFonts w:cs="Times New Roman" w:ascii="Times New Roman" w:hAnsi="Times New Roman"/>
          <w:b/>
          <w:bCs/>
          <w:smallCaps/>
          <w:sz w:val="32"/>
          <w:szCs w:val="32"/>
          <w:lang w:val="pl-PL"/>
        </w:rPr>
        <w:t>Preporu</w:t>
      </w:r>
      <w:r>
        <w:rPr>
          <w:rFonts w:cs="Times New Roman" w:ascii="Times New Roman" w:hAnsi="Times New Roman"/>
          <w:b/>
          <w:bCs/>
          <w:smallCaps/>
          <w:sz w:val="32"/>
          <w:szCs w:val="32"/>
        </w:rPr>
        <w:t>čena terapija za zavisnike od alkohola tipa III po Lesch</w:t>
      </w:r>
      <w:r>
        <w:rPr>
          <w:rFonts w:cs="Times New Roman" w:ascii="Times New Roman" w:hAnsi="Times New Roman"/>
          <w:b/>
          <w:bCs/>
          <w:smallCaps/>
          <w:sz w:val="32"/>
          <w:szCs w:val="32"/>
          <w:lang w:val="pl-PL"/>
        </w:rPr>
        <w:t>-u</w:t>
      </w:r>
    </w:p>
    <w:p>
      <w:pPr>
        <w:pStyle w:val="Normal"/>
        <w:autoSpaceDE w:val="false"/>
        <w:spacing w:lineRule="auto" w:line="288"/>
        <w:jc w:val="center"/>
        <w:rPr>
          <w:rFonts w:ascii="Times New Roman" w:hAnsi="Times New Roman" w:cs="Times New Roman"/>
          <w:b/>
          <w:b/>
          <w:bCs/>
          <w:smallCaps/>
          <w:sz w:val="32"/>
          <w:szCs w:val="32"/>
          <w:lang w:val="pl-PL"/>
        </w:rPr>
      </w:pPr>
      <w:r>
        <w:rPr>
          <w:rFonts w:cs="Times New Roman" w:ascii="Times New Roman" w:hAnsi="Times New Roman"/>
          <w:b/>
          <w:bCs/>
          <w:smallCaps/>
          <w:sz w:val="32"/>
          <w:szCs w:val="32"/>
          <w:lang w:val="pl-PL"/>
        </w:rPr>
      </w:r>
    </w:p>
    <w:p>
      <w:pPr>
        <w:pStyle w:val="Normal"/>
        <w:autoSpaceDE w:val="false"/>
        <w:spacing w:lineRule="auto" w:line="288"/>
        <w:jc w:val="center"/>
        <w:rPr>
          <w:rFonts w:ascii="Times New Roman" w:hAnsi="Times New Roman" w:cs="Times New Roman"/>
          <w:b/>
          <w:b/>
          <w:bCs/>
          <w:sz w:val="32"/>
          <w:szCs w:val="32"/>
          <w:lang w:val="pl-PL"/>
        </w:rPr>
      </w:pPr>
      <w:r>
        <w:rPr>
          <w:rFonts w:cs="Times New Roman" w:ascii="Times New Roman" w:hAnsi="Times New Roman"/>
          <w:b/>
          <w:bCs/>
          <w:sz w:val="32"/>
          <w:szCs w:val="32"/>
          <w:lang w:val="pl-PL"/>
        </w:rPr>
        <w:t>(„Alkohol kao antidepresiv”-model )</w:t>
      </w:r>
    </w:p>
    <w:p>
      <w:pPr>
        <w:pStyle w:val="Normal"/>
        <w:autoSpaceDE w:val="false"/>
        <w:spacing w:lineRule="auto" w:line="288"/>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autoSpaceDE w:val="false"/>
        <w:spacing w:lineRule="auto" w:line="288"/>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center"/>
        <w:rPr>
          <w:rFonts w:ascii="Times New Roman" w:hAnsi="Times New Roman" w:cs="Times New Roman"/>
          <w:b/>
          <w:b/>
          <w:bCs/>
          <w:sz w:val="28"/>
          <w:szCs w:val="28"/>
          <w:u w:val="single"/>
          <w:lang w:val="pl-PL"/>
        </w:rPr>
      </w:pPr>
      <w:r>
        <w:rPr>
          <w:rFonts w:cs="Times New Roman" w:ascii="Times New Roman" w:hAnsi="Times New Roman"/>
          <w:b/>
          <w:bCs/>
          <w:sz w:val="28"/>
          <w:szCs w:val="28"/>
          <w:u w:val="single"/>
          <w:lang w:val="pl-PL"/>
        </w:rPr>
        <w:t>Lečenje apstinencijalne krize:</w:t>
      </w:r>
    </w:p>
    <w:p>
      <w:pPr>
        <w:pStyle w:val="Normal"/>
        <w:autoSpaceDE w:val="false"/>
        <w:spacing w:lineRule="auto" w:line="288"/>
        <w:jc w:val="both"/>
        <w:rPr>
          <w:rFonts w:ascii="Times New Roman" w:hAnsi="Times New Roman" w:cs="Times New Roman"/>
          <w:b/>
          <w:b/>
          <w:bCs/>
          <w:i/>
          <w:i/>
          <w:iCs/>
          <w:sz w:val="24"/>
          <w:szCs w:val="24"/>
          <w:u w:val="single"/>
          <w:lang w:val="pl-PL"/>
        </w:rPr>
      </w:pPr>
      <w:r>
        <w:rPr>
          <w:rFonts w:cs="Times New Roman" w:ascii="Times New Roman" w:hAnsi="Times New Roman"/>
          <w:b/>
          <w:bCs/>
          <w:i/>
          <w:iCs/>
          <w:sz w:val="24"/>
          <w:szCs w:val="24"/>
          <w:u w:val="single"/>
          <w:lang w:val="pl-PL"/>
        </w:rPr>
      </w:r>
    </w:p>
    <w:p>
      <w:pPr>
        <w:pStyle w:val="Normal"/>
        <w:autoSpaceDE w:val="false"/>
        <w:spacing w:lineRule="auto" w:line="288"/>
        <w:jc w:val="both"/>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t>Simptomi apstinencijalne krize:</w:t>
      </w:r>
    </w:p>
    <w:p>
      <w:pPr>
        <w:pStyle w:val="Normal"/>
        <w:autoSpaceDE w:val="false"/>
        <w:spacing w:lineRule="auto" w:line="288"/>
        <w:jc w:val="both"/>
        <w:rPr>
          <w:rFonts w:ascii="Times New Roman" w:hAnsi="Times New Roman" w:cs="Times New Roman"/>
          <w:b/>
          <w:b/>
          <w:bCs/>
          <w:sz w:val="24"/>
          <w:szCs w:val="24"/>
          <w:lang w:val="pl-PL"/>
        </w:rPr>
      </w:pPr>
      <w:r>
        <w:rPr>
          <w:rFonts w:cs="Times New Roman" w:ascii="Times New Roman" w:hAnsi="Times New Roman"/>
          <w:sz w:val="24"/>
          <w:szCs w:val="24"/>
          <w:lang w:val="pl-PL"/>
        </w:rPr>
        <w:t xml:space="preserve">Ova grupa pacijenata koja pripada tipu III, može se javiti na lečenje u različitim stepenima intoksikacije. Neki pacijenti su čak i trezni kada dođu prvi put u ambulante  ( centre/ bolnice). </w:t>
      </w:r>
      <w:r>
        <w:rPr>
          <w:rFonts w:cs="Times New Roman" w:ascii="Times New Roman" w:hAnsi="Times New Roman"/>
          <w:sz w:val="24"/>
          <w:szCs w:val="24"/>
          <w:lang w:val="it-IT"/>
        </w:rPr>
        <w:t xml:space="preserve">Oni su često veoma agitirani, i često su uočljive suicidalne tendencije. </w:t>
      </w:r>
      <w:r>
        <w:rPr>
          <w:rFonts w:cs="Times New Roman" w:ascii="Times New Roman" w:hAnsi="Times New Roman"/>
          <w:sz w:val="24"/>
          <w:szCs w:val="24"/>
          <w:lang w:val="pl-PL"/>
        </w:rPr>
        <w:t xml:space="preserve">Mnogi pacijenti tipa III imaju osećaj krivice i iako su imali uspeha veruju da su mogli biti i bolji. Somatski, ova grupa je okarakterisana blagom hipotenzijom i neznatno povećanom brzinom rada srca. Pored toga, oni su skloni znojenju dlanova,kao i blagom znojenju torza. Samo kada ispruže ruke ispred sebe, blagi dvodimenzionalni tremor je uočljiv.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Ovi pacijenti su skloni da budu emocionalno nestabilni. Oni mogu postati emocionalno preopsednuti i manifestovati često neadekvatni afekt, npr. napadi plača se mogu javiti naročito pod uticajem alkohola. Istorije ovih pacijenata ne pokazuju indikacije ozbiljne apstinencijalne  patologije. Nije primetna ozbiljna polineuropatija. Nesanica i poremećaji sna  su česti kod pacijenata III tipa.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88"/>
        <w:jc w:val="both"/>
        <w:rPr>
          <w:rFonts w:ascii="Times New Roman" w:hAnsi="Times New Roman" w:cs="Times New Roman"/>
          <w:b/>
          <w:b/>
          <w:bCs/>
          <w:i/>
          <w:i/>
          <w:iCs/>
          <w:sz w:val="24"/>
          <w:szCs w:val="24"/>
          <w:lang w:val="it-IT"/>
        </w:rPr>
      </w:pPr>
      <w:r>
        <w:rPr>
          <w:rFonts w:cs="Times New Roman" w:ascii="Times New Roman" w:hAnsi="Times New Roman"/>
          <w:b/>
          <w:bCs/>
          <w:i/>
          <w:iCs/>
          <w:sz w:val="24"/>
          <w:szCs w:val="24"/>
          <w:lang w:val="it-IT"/>
        </w:rPr>
        <w:t>Etiologija:</w:t>
      </w:r>
    </w:p>
    <w:p>
      <w:pPr>
        <w:pStyle w:val="Normal"/>
        <w:autoSpaceDE w:val="false"/>
        <w:spacing w:lineRule="auto" w:line="288"/>
        <w:jc w:val="both"/>
        <w:rPr/>
      </w:pPr>
      <w:r>
        <w:rPr>
          <w:rFonts w:cs="Times New Roman" w:ascii="Times New Roman" w:hAnsi="Times New Roman"/>
          <w:sz w:val="24"/>
          <w:szCs w:val="24"/>
          <w:lang w:val="it-IT"/>
        </w:rPr>
        <w:t xml:space="preserve">Pacijenti tipa III zloupotrebljavaju  alkohol zbog njegove mogućnosti da popravi raspoloženje, ali takođe zbog njegovog  hipnotičkog efekta. Alkohol pogoršava pacijentovu hronobiološku i emocionalnu funkciju mozga (nagone, raspoloženje, spavanje). Hipoteza o genetskoj predispoziciji koja se odnosi na tip </w:t>
      </w:r>
      <w:r>
        <w:rPr>
          <w:rFonts w:cs="Times New Roman" w:ascii="Times New Roman" w:hAnsi="Times New Roman"/>
          <w:sz w:val="24"/>
          <w:szCs w:val="24"/>
        </w:rPr>
        <w:t xml:space="preserve">III potvrđuje malfunkciju limbičkog sistema i HPA ose. Ova patologija je kombinacija simptoma apstinencije i/ili depresivno- anksioznih stanja indukovanih alkoholom sa jedne strane i/ili osnovnim afektivnim poremećajem raspoloženja, sa druge strane.  </w:t>
      </w:r>
    </w:p>
    <w:p>
      <w:pPr>
        <w:pStyle w:val="Normal"/>
        <w:autoSpaceDE w:val="false"/>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88"/>
        <w:jc w:val="both"/>
        <w:rPr>
          <w:rFonts w:ascii="Times New Roman" w:hAnsi="Times New Roman" w:cs="Times New Roman"/>
          <w:b/>
          <w:b/>
          <w:bCs/>
          <w:i/>
          <w:i/>
          <w:iCs/>
          <w:sz w:val="24"/>
          <w:szCs w:val="24"/>
        </w:rPr>
      </w:pPr>
      <w:r>
        <w:rPr>
          <w:rFonts w:cs="Times New Roman" w:ascii="Times New Roman" w:hAnsi="Times New Roman"/>
          <w:b/>
          <w:bCs/>
          <w:i/>
          <w:iCs/>
          <w:sz w:val="24"/>
          <w:szCs w:val="24"/>
        </w:rPr>
        <w:t>Trajanje apstinencijalne krize:</w:t>
      </w:r>
    </w:p>
    <w:p>
      <w:pPr>
        <w:pStyle w:val="Normal"/>
        <w:autoSpaceDE w:val="false"/>
        <w:spacing w:lineRule="auto" w:line="288"/>
        <w:jc w:val="both"/>
        <w:rPr>
          <w:rFonts w:ascii="Times New Roman" w:hAnsi="Times New Roman" w:cs="Times New Roman"/>
          <w:sz w:val="24"/>
          <w:szCs w:val="24"/>
        </w:rPr>
      </w:pPr>
      <w:r>
        <w:rPr>
          <w:rFonts w:cs="Times New Roman" w:ascii="Times New Roman" w:hAnsi="Times New Roman"/>
          <w:sz w:val="24"/>
          <w:szCs w:val="24"/>
        </w:rPr>
        <w:t xml:space="preserve">Simptomi alkoholne apstinencijalne krize traju uobičajeno oko 14 dana. Dugotrajniji simptomi obično se odnose na osnovni afektivni poremećaj raspoloženja ili su povezani sa drugom etiologijom kao što je dodatna zloupotreba benzodijazepina.  </w:t>
      </w:r>
    </w:p>
    <w:p>
      <w:pPr>
        <w:pStyle w:val="Normal"/>
        <w:autoSpaceDE w:val="false"/>
        <w:spacing w:lineRule="auto" w:line="28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88"/>
        <w:jc w:val="both"/>
        <w:rPr/>
      </w:pPr>
      <w:r>
        <w:rPr>
          <w:rFonts w:cs="Times New Roman" w:ascii="Times New Roman" w:hAnsi="Times New Roman"/>
          <w:b/>
          <w:bCs/>
          <w:i/>
          <w:iCs/>
          <w:sz w:val="24"/>
          <w:szCs w:val="24"/>
        </w:rPr>
        <w:t xml:space="preserve">Lečenje simptoma apstinencijalne krize: </w:t>
      </w:r>
    </w:p>
    <w:p>
      <w:pPr>
        <w:pStyle w:val="Normal"/>
        <w:autoSpaceDE w:val="false"/>
        <w:spacing w:lineRule="auto" w:line="288"/>
        <w:jc w:val="both"/>
        <w:rPr/>
      </w:pPr>
      <w:r>
        <w:rPr>
          <w:rFonts w:cs="Times New Roman" w:ascii="Times New Roman" w:hAnsi="Times New Roman"/>
          <w:sz w:val="24"/>
          <w:szCs w:val="24"/>
        </w:rPr>
        <w:t xml:space="preserve">Antiepileptički medikamenti nisu obavezno neophodni. Lekovi sa anksiolitičkim svojstvima,različiti  od Benzodijazepina, npr. antidepresivi Trazadon (Trittico®)i Doksepin (Sinequan®),kao i GHB (Alcover®),  pokazali su se efikasnim.Preporučena  doza za GHB: 7.5-10 ml Alcover®-a (~1,300-1,750 mg GHB) 4 puta dnevno. Veće doze od tih nisu preporučljive. Pacijenti koji ne reaguju dovoljno na ovu dozu su najverovatnije dodatno zloupotrebljavali benzodijazepine. Ukoliko je u pitanju ovaj slučaj, lečenje apstinencijalne krize je modifikovano, tako da  se akomodiralo i na benzodijazepinsku apstinencijalnu krizu. Benzodijazepine treba dodatno  propisati u dozama koje se postepeno smanjuju, do ukidanja. </w:t>
      </w:r>
      <w:r>
        <w:rPr>
          <w:rFonts w:cs="Times New Roman" w:ascii="Times New Roman" w:hAnsi="Times New Roman"/>
          <w:sz w:val="24"/>
          <w:szCs w:val="24"/>
          <w:lang w:val="it-IT"/>
        </w:rPr>
        <w:t xml:space="preserve">Tokom perioda od nekoliko meseci doza bi trebalo da bude reducirana i postepeno zamenjivana antidepresivima.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88"/>
        <w:jc w:val="center"/>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t>Motivacija</w:t>
      </w:r>
    </w:p>
    <w:p>
      <w:pPr>
        <w:pStyle w:val="Normal"/>
        <w:autoSpaceDE w:val="false"/>
        <w:spacing w:lineRule="auto" w:line="288"/>
        <w:jc w:val="both"/>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r>
    </w:p>
    <w:p>
      <w:pPr>
        <w:pStyle w:val="Normal"/>
        <w:autoSpaceDE w:val="false"/>
        <w:spacing w:lineRule="auto" w:line="288"/>
        <w:jc w:val="both"/>
        <w:rPr/>
      </w:pPr>
      <w:r>
        <w:rPr>
          <w:rFonts w:cs="Times New Roman" w:ascii="Times New Roman" w:hAnsi="Times New Roman"/>
          <w:sz w:val="24"/>
          <w:szCs w:val="24"/>
          <w:lang w:val="it-IT"/>
        </w:rPr>
        <w:t xml:space="preserve">Važno je informisati i edukovati pacijenta o njegovoj/njenoj bolesti kao što je to slučaj sa bilo kojom drugom bolešću. Trebalo bi uzeti u obzir da su posebno pacijenti tipa III skloni da usvajaju izvesna saznanja o alkoholizmu i da su već pokušavali da primene druge metode apstinencije preaktuelnog lelenja. Prvi korak u edukacionom radu je objasniti osobi da alkohol funkcioniše kao ventil u veoma kontrolisanom životu orjentisanom na delanje. ‘Telenbah-personaliti’ se odnosi na melanholični tip ličnosti koji koristi alkohol da bi se oslobodio stresa i napetosti svakodnevnog života. Kada alkoholičar tipa III uspe da apstinira 14 dana  ili duže, on može lako da produži apstinenciju još nekoliko meseci. Dok period trezvenosti traje, oni se vraćaju na svoj prethodni način života, uključujući i strategiju ‘rada’ (držeći sebe suviše zauzetim da bi razmišljali). </w:t>
      </w:r>
      <w:r>
        <w:rPr>
          <w:rFonts w:cs="Times New Roman" w:ascii="Times New Roman" w:hAnsi="Times New Roman"/>
          <w:sz w:val="24"/>
          <w:szCs w:val="24"/>
          <w:lang w:val="pl-PL"/>
        </w:rPr>
        <w:t xml:space="preserve">Mnogi pacijenti odbijaju da naprave duboke promene u svom načinu života. Terapeut bi trebalo da izbegava započinjanje ovog procesa suviše rano, jer bi to moglo rezultirati  pacijentom koji je apstinent ali nije voljan da učestvuje u psihoterapiji. Čini se da pacijenti tipa III izbegavaju psihoterapiju, zato što za njih postizanje više samosvesnosti predstavlja riskantan cilj. Ukoliko ipak izaberu psihoterapiju,sa njom ne treba da se počne prerano, zato što to može dovesti do toga da pacijent bude suviše nestrpljiv, kao npr.da posećuje mnogo psihoterapeuta paralelno i upoređuje ih međusobno.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center"/>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t>Terapeutski cilj</w:t>
      </w:r>
    </w:p>
    <w:p>
      <w:pPr>
        <w:pStyle w:val="Normal"/>
        <w:autoSpaceDE w:val="false"/>
        <w:spacing w:lineRule="auto" w:line="288"/>
        <w:jc w:val="center"/>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imarni cilj je minimalizovati obim epizoda teškog opijanja, koje mogu pratiti meseci abstinencije ili niskog unosa alkohola. Dalje, terapija ima za cilj rad na crtama ličnosti pojedinca (Telenbahova melanholična ličnost) koji imaju ograničavajući efekat na pacijenta i njegovu okolinu. Ova struktura ličnosti može izazvati snažne fluktuacije u raspoloženju, sa ili bez recidiva. Drugi cilj psihoterapije je redukovati kako magnitude tako i broj depresivnih epizoda koje ponekad uključuju suicidne tendencije.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center"/>
        <w:rPr>
          <w:rFonts w:ascii="Times New Roman" w:hAnsi="Times New Roman" w:cs="Times New Roman"/>
          <w:b/>
          <w:b/>
          <w:bCs/>
          <w:sz w:val="28"/>
          <w:szCs w:val="28"/>
          <w:u w:val="single"/>
          <w:lang w:val="pl-PL"/>
        </w:rPr>
      </w:pPr>
      <w:r>
        <w:rPr>
          <w:rFonts w:cs="Times New Roman" w:ascii="Times New Roman" w:hAnsi="Times New Roman"/>
          <w:b/>
          <w:bCs/>
          <w:sz w:val="28"/>
          <w:szCs w:val="28"/>
          <w:u w:val="single"/>
          <w:lang w:val="pl-PL"/>
        </w:rPr>
        <w:t>Prevencija recidiva</w:t>
      </w:r>
    </w:p>
    <w:p>
      <w:pPr>
        <w:pStyle w:val="Normal"/>
        <w:autoSpaceDE w:val="false"/>
        <w:spacing w:lineRule="auto" w:line="288"/>
        <w:jc w:val="both"/>
        <w:rPr>
          <w:rFonts w:ascii="Times New Roman" w:hAnsi="Times New Roman" w:cs="Times New Roman"/>
          <w:b/>
          <w:b/>
          <w:bCs/>
          <w:i/>
          <w:i/>
          <w:iCs/>
          <w:sz w:val="24"/>
          <w:szCs w:val="24"/>
          <w:u w:val="single"/>
          <w:lang w:val="pl-PL"/>
        </w:rPr>
      </w:pPr>
      <w:r>
        <w:rPr>
          <w:rFonts w:cs="Times New Roman" w:ascii="Times New Roman" w:hAnsi="Times New Roman"/>
          <w:b/>
          <w:bCs/>
          <w:i/>
          <w:iCs/>
          <w:sz w:val="24"/>
          <w:szCs w:val="24"/>
          <w:u w:val="single"/>
          <w:lang w:val="pl-PL"/>
        </w:rPr>
      </w:r>
    </w:p>
    <w:p>
      <w:pPr>
        <w:pStyle w:val="Normal"/>
        <w:autoSpaceDE w:val="false"/>
        <w:spacing w:lineRule="auto" w:line="288"/>
        <w:jc w:val="both"/>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t>Patologija:</w:t>
      </w:r>
    </w:p>
    <w:p>
      <w:pPr>
        <w:pStyle w:val="Normal"/>
        <w:autoSpaceDE w:val="false"/>
        <w:spacing w:lineRule="auto" w:line="288"/>
        <w:jc w:val="both"/>
        <w:rPr/>
      </w:pPr>
      <w:r>
        <w:rPr>
          <w:rFonts w:cs="Times New Roman" w:ascii="Times New Roman" w:hAnsi="Times New Roman"/>
          <w:sz w:val="24"/>
          <w:szCs w:val="24"/>
          <w:lang w:val="pl-PL"/>
        </w:rPr>
        <w:t xml:space="preserve">Pošto su simptomi apstinencijalne krize potisnuti (uglavnom sa prolaznim simptomima  depresije/ anksioznosti), crte ličnosti u vezi sa terapijom postaju uočljive. Pacijenti uglavnom imaju nefleksibilne stavove kombinovane sa visokim zahtevima koje postavljaju sebi za cilj. Alkoholičari trećeg tipa ređe  postižu  svoje (pre)visoke standarde. Oni imaju sklonosti da vode svoj život jedino kroz moć saznanja. Ne rade na svojim talentima i često ih na kraju potisnu. Njihova svest o sopstvenom telu  se predominantno sastoji od percepcije bola i drugih neprijatnih percepcija. Ovi pacijenti retko osećaju radost, i bilo kakvo osećanje sreće je retko. Optimalno funkcionisanje u vezi sa profesionalnom, porodičnom i kulturološkom osnovom je postavljeno kao prioritet, tako da to ostavlja veoma  malo vremena za emocionalnu i fizičku dobrobit kao i za bilo kakvu vrstu relaksacionih i slobodnih aktivnosti bez unošenja takmičarskog duha. Pacijenti su često socijalno angažovani, na primer kao članovi klubova i sličnih socijalnih aktivnosti. Tamo oni pokušavaju da dođu do liderskih uloga. Drugi ljudi ih mogu doživeti kao pedantne i/ili gladne moći. Ovi pacijenti teško pate ukoliko ne dobiju odobravanje od drugih ljudi.Uobičajeno, oni traže nekog drugog da okrive kad stvari krenu pogrešnim tokom. Ne dozvoljavaju svojim  potisnutim emocijama da se umešaju u precenjeni logički način razmišljanja. Oni teže da vode svoje živote jedino po paradigmama baziranim na kogniciji. Pod uticajem alkohola međutim, njihov oklop može da omekša i oni dozvoljavaju sebi da osete emocije. To je izazov za pacijenta da izmeni svoje duboko ukorenjene vrednosti. Pacijenti tipa III su navikli da postižu svoje ciljeve; stoga je svaki recidiv povezan sa jakim osećanjima poraza i krivice, što je često okidač ozbiljne depresivne epizode.   </w:t>
      </w:r>
    </w:p>
    <w:p>
      <w:pPr>
        <w:pStyle w:val="Normal"/>
        <w:autoSpaceDE w:val="false"/>
        <w:spacing w:lineRule="auto" w:line="288"/>
        <w:jc w:val="both"/>
        <w:rPr/>
      </w:pPr>
      <w:r>
        <w:rPr>
          <w:rFonts w:cs="Times New Roman" w:ascii="Times New Roman" w:hAnsi="Times New Roman"/>
          <w:sz w:val="24"/>
          <w:szCs w:val="24"/>
          <w:lang w:val="it-IT"/>
        </w:rPr>
        <w:t xml:space="preserve">Ovo je razlog zašto su pacijenti tipa III skloni da aktivno traže različite terapeutske alternative. </w:t>
      </w:r>
      <w:r>
        <w:rPr>
          <w:rFonts w:cs="Times New Roman" w:ascii="Times New Roman" w:hAnsi="Times New Roman"/>
          <w:sz w:val="24"/>
          <w:szCs w:val="24"/>
          <w:lang w:val="pl-PL"/>
        </w:rPr>
        <w:t xml:space="preserve">Oni ponekad čak formiraju grupe za samo-pomoć, ili preduzimaju slične ambiciozne mere.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osle nekoliko meseci apstinencije stav prema alkoholu se postepeno menja. Uprkos generalnoj stabilizaciji raspoloženja, depresivne episode se mogu ponovo pojaviti, ponekad izazivajući ozbiljan recidiv. Ovaj obrazac se smatra epizodnim stilom pijenja, sa mesecima apstinencije koju smenjaju meseci teškog opijanja, dok su jesen i zima periodi intenzivnog konzumiranja alkohola.Recidivi  se ocenjuju kao ozbiljni neuspesi i stoga su povezani sa jakim osećanjem krivice (ventil-mehanizmi, rizik od samoubistva).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88"/>
        <w:jc w:val="both"/>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t>Psihosocijalna terapija:</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Na početku lečenja su neophodne informacije i edukacija o navedenim procesima. Najpre je bitno raditi sa pacijentom više iz kognitivne perspektive,a tek kasnije se treba fokusirati na emocionalne faktore.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acijenti moraju da nauče stategije da prestanu da se uvek ponašaju nadmoćno u interpersonalnim odnosima. Oni treba da prepoznaju  zbog čega su skloni da zauzimaju liderske pozicije, i zašto drugi ljudi brzo osete njihovu ‘auru autoritarnosti’. Pacijentima treba da bude cilj prestanak borbe za moć u interpersonalnim odnosima. </w:t>
      </w:r>
    </w:p>
    <w:p>
      <w:pPr>
        <w:pStyle w:val="Normal"/>
        <w:autoSpaceDE w:val="false"/>
        <w:spacing w:lineRule="auto" w:line="288"/>
        <w:jc w:val="both"/>
        <w:rPr/>
      </w:pPr>
      <w:r>
        <w:rPr>
          <w:rFonts w:cs="Times New Roman" w:ascii="Times New Roman" w:hAnsi="Times New Roman"/>
          <w:sz w:val="24"/>
          <w:szCs w:val="24"/>
          <w:lang w:val="pl-PL"/>
        </w:rPr>
        <w:t xml:space="preserve">Oni takođe treba da budu navedeni da smanje krutu intelektualnu kontrolu svojih misli i rezultujućeg ponašanja.  </w:t>
      </w:r>
      <w:r>
        <w:rPr>
          <w:rFonts w:cs="Times New Roman" w:ascii="Times New Roman" w:hAnsi="Times New Roman"/>
          <w:sz w:val="24"/>
          <w:szCs w:val="24"/>
          <w:lang w:val="it-IT"/>
        </w:rPr>
        <w:t xml:space="preserve">Terapeut bi trebalo da ohrabri pacijenta da  povrati svoju telesnu svest ; da dopuste sebi da iskuse emocije; i relaksiraju svoje kontrolisano ponašanje.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Ukoliko su partneri integrisani u postupak lečenja , vidi se da se oni ponašaju često pasivno agresivno prema pacijentima. Oni to mogu ostvariti  bilo usvajanjem uloge  ‘paćenika’ ili ‘žrtve’; ili  kroz ‘neprijateljsku tišinu’. Takođe, ovi partneri često pate od mentalnih poremećaja , kao što je afektivni poremećaj, psihosomatska bolest i/ili istorija zloupotrebe.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Rani znaci početka depresivnih epizoda moraju biti identifikovani, i strategije savladavanja primenjene. Ukoliko pacijent doživljava poremećaje sna  zajedno sa gubitkom telesne težine,, on/ona bi odmah  trebalo da potraži savet psihijatra.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88"/>
        <w:jc w:val="both"/>
        <w:rPr>
          <w:rFonts w:ascii="Times New Roman" w:hAnsi="Times New Roman" w:cs="Times New Roman"/>
          <w:b/>
          <w:b/>
          <w:bCs/>
          <w:i/>
          <w:i/>
          <w:iCs/>
          <w:sz w:val="24"/>
          <w:szCs w:val="24"/>
          <w:u w:val="single"/>
          <w:lang w:val="it-IT"/>
        </w:rPr>
      </w:pPr>
      <w:r>
        <w:rPr>
          <w:rFonts w:cs="Times New Roman" w:ascii="Times New Roman" w:hAnsi="Times New Roman"/>
          <w:b/>
          <w:bCs/>
          <w:i/>
          <w:iCs/>
          <w:sz w:val="24"/>
          <w:szCs w:val="24"/>
          <w:u w:val="single"/>
          <w:lang w:val="it-IT"/>
        </w:rPr>
        <w:t>Medikamentna prevencija recidiva</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acijenti koji prolaze kroz velike depresivne episode se prema tome tretiraju odgovarajućim antidepresivima  i stabilizatorima raspoloženja, kao što je litijum, valproična kiselina ili karbamazepin, koji služe kao prevencija recidiva. Medikamenti kojima se tretira depresivna epizoda zavisiće od hronobiološkog poremećaja i bilo kakvih komorbidnih simptoma.  Na primer triciklici i antidepresanti sa dvojnim dejstvom mogu biti korisni. U slučaju blage depresije , terapija svetlošću  i/ili trazadon mogu biti dovoljni.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opaminski antagonisti, kao što su neuroleptički lekovi, nisu preporučljivi.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altrekson 50mg bi trebalo da se daje  jednom dnevno kao supstanca za suzbijanje želje za alkoholom. Ponekad Naltrekson samo redukuje vreme i težinu recidiva,ali ga ne sprečava. Ukoliko se ozbiljniji  recidiv dogodi , GHB bi trebalo da bude propisivan oko tri dana, 7.5 ml  Alcover®-a tri puta dnevno. (7.5ml Alcover® ~1,300 mg GHB)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88"/>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t>Trajanje lečenja zavisi od efikasnosti kako psihoterapije tako i medikamenata za oslobađanje od depresije. Biće potrebno najmanje dve godine da se bi se postigao  balans unutar karakteristika ličnosti.</w:t>
      </w:r>
    </w:p>
    <w:p>
      <w:pPr>
        <w:pStyle w:val="Normal"/>
        <w:autoSpaceDE w:val="false"/>
        <w:spacing w:lineRule="auto" w:line="288"/>
        <w:jc w:val="center"/>
        <w:rPr>
          <w:rFonts w:ascii="Times New Roman" w:hAnsi="Times New Roman" w:cs="Times New Roman"/>
          <w:b/>
          <w:b/>
          <w:bCs/>
          <w:sz w:val="28"/>
          <w:szCs w:val="28"/>
          <w:lang w:val="it-IT"/>
        </w:rPr>
      </w:pPr>
      <w:r>
        <w:rPr>
          <w:rFonts w:cs="Times New Roman" w:ascii="Times New Roman" w:hAnsi="Times New Roman"/>
          <w:b/>
          <w:bCs/>
          <w:sz w:val="28"/>
          <w:szCs w:val="28"/>
          <w:lang w:val="it-IT"/>
        </w:rPr>
      </w:r>
    </w:p>
    <w:p>
      <w:pPr>
        <w:pStyle w:val="Normal"/>
        <w:rPr>
          <w:rFonts w:ascii="Times New Roman" w:hAnsi="Times New Roman" w:cs="Times New Roman"/>
          <w:b/>
          <w:b/>
          <w:bCs/>
          <w:sz w:val="28"/>
          <w:szCs w:val="28"/>
          <w:lang w:val="it-IT"/>
        </w:rPr>
      </w:pPr>
      <w:r>
        <w:rPr>
          <w:rFonts w:cs="Times New Roman" w:ascii="Times New Roman" w:hAnsi="Times New Roman"/>
          <w:b/>
          <w:bCs/>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43:00Z</dcterms:created>
  <dc:creator>XP</dc:creator>
  <dc:description/>
  <cp:keywords/>
  <dc:language>en-US</dc:language>
  <cp:lastModifiedBy>XP</cp:lastModifiedBy>
  <cp:lastPrinted>2012-06-21T10:39:00Z</cp:lastPrinted>
  <dcterms:modified xsi:type="dcterms:W3CDTF">2012-06-21T08:39:00Z</dcterms:modified>
  <cp:revision>5</cp:revision>
  <dc:subject/>
  <dc:title>PREPORUČENA TERAPIJA ZA ZAVISNIKE OD ALKOHOLA TIPA II PO LESCH-U</dc:title>
</cp:coreProperties>
</file>