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center"/>
        <w:rPr>
          <w:rFonts w:ascii="Times New Roman" w:hAnsi="Times New Roman" w:cs="Times New Roman"/>
          <w:sz w:val="24"/>
          <w:szCs w:val="24"/>
          <w:lang w:val="pl-PL"/>
        </w:rPr>
      </w:pPr>
      <w:r>
        <w:rPr>
          <w:rFonts w:cs="Times New Roman" w:ascii="Times New Roman" w:hAnsi="Times New Roman"/>
          <w:b/>
          <w:bCs/>
          <w:smallCaps/>
          <w:sz w:val="32"/>
          <w:szCs w:val="32"/>
          <w:lang w:val="pl-PL"/>
        </w:rPr>
        <w:t>Preporučena terapija za zavisnike od alkohola tipa IV po Lesch-u</w:t>
      </w:r>
    </w:p>
    <w:p>
      <w:pPr>
        <w:pStyle w:val="Normal"/>
        <w:autoSpaceDE w:val="false"/>
        <w:spacing w:lineRule="auto" w:line="288"/>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t>(Kondicionalni model)</w:t>
      </w:r>
    </w:p>
    <w:p>
      <w:pPr>
        <w:pStyle w:val="Normal"/>
        <w:autoSpaceDE w:val="false"/>
        <w:spacing w:lineRule="auto" w:line="288"/>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88"/>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sz w:val="24"/>
          <w:szCs w:val="24"/>
          <w:lang w:val="pl-PL"/>
        </w:rPr>
      </w:pPr>
      <w:r>
        <w:rPr>
          <w:rFonts w:cs="Times New Roman" w:ascii="Times New Roman" w:hAnsi="Times New Roman"/>
          <w:b/>
          <w:bCs/>
          <w:sz w:val="28"/>
          <w:szCs w:val="28"/>
          <w:u w:val="single"/>
          <w:lang w:val="pl-PL"/>
        </w:rPr>
        <w:t>Lečenje apstinencijalne krize:</w:t>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Simptomi apstinencijalne krize:</w:t>
      </w:r>
    </w:p>
    <w:p>
      <w:pPr>
        <w:pStyle w:val="Normal"/>
        <w:autoSpaceDE w:val="false"/>
        <w:spacing w:lineRule="auto" w:line="288"/>
        <w:jc w:val="both"/>
        <w:rPr/>
      </w:pPr>
      <w:r>
        <w:rPr>
          <w:rFonts w:cs="Times New Roman" w:ascii="Times New Roman" w:hAnsi="Times New Roman"/>
          <w:sz w:val="24"/>
          <w:szCs w:val="24"/>
          <w:lang w:val="pl-PL"/>
        </w:rPr>
        <w:t xml:space="preserve">Pacijenti koji pripadaju IV tipu traže medicinsku pomoć u različitim stepenima alkoholne intoksikacije. Oni imaju suptilan dvodimenzionalni tremor tokom apstinencijalne krize. Mnogi imaju samo znojenje dlanova (ne i trupa), dok se neki uopšte ne preznojavaju,i to je tzv. suva apstinencijalna kriza. Krvni pritisak je uglavnom na nivou normale, a kardiovaskularni sistem je stabilan.  </w:t>
      </w:r>
    </w:p>
    <w:p>
      <w:pPr>
        <w:pStyle w:val="Normal"/>
        <w:autoSpaceDE w:val="false"/>
        <w:spacing w:lineRule="auto" w:line="288"/>
        <w:jc w:val="both"/>
        <w:rPr/>
      </w:pPr>
      <w:r>
        <w:rPr>
          <w:rFonts w:cs="Times New Roman" w:ascii="Times New Roman" w:hAnsi="Times New Roman"/>
          <w:sz w:val="24"/>
          <w:szCs w:val="24"/>
          <w:lang w:val="pl-PL"/>
        </w:rPr>
        <w:t>Glavni problem alkoholnih zavisnika tipa IV su umanjene kognitivne sposobnosti. Tokom apstinencijalne krize, pacijenti često pate od stanja konfuzije, a u ekstremnim slučajevima mogu da budu potpuno dezorjentisani. U situacijama koje indukuju budnost i aktivaciju psihičkog funkcionisanja (dnevno svetlo, interakcija sa drugom osobom) oni mogu biti potpuno lucidni; dok u polumraku i u toku noći,kao  i u situacijama kada nema medicinskog osoblja, oni mogu biti potpuno zbunjeni i dezorjentisani. Pacijenti mogu ponekad imati falsifikovano pamćenje i povremeno doživljavaju halucinacije. Pacijenti tipa IV imaju sklonosti da budu visoko sugestibilni. Oni često mogu biti u stanju zbunjenosti- poput amencije-koje je obeleženo bespomoćnošću,a koje može da se pojavi uz poremećaje raspoloženja i paranoične tendencije. Kognitivne mogućnosti su značajno umanjene,</w:t>
      </w:r>
      <w:r>
        <w:rPr>
          <w:rFonts w:cs="Times New Roman" w:ascii="Times New Roman" w:hAnsi="Times New Roman"/>
          <w:sz w:val="24"/>
          <w:szCs w:val="24"/>
        </w:rPr>
        <w:t xml:space="preserve"> stoga </w:t>
      </w:r>
      <w:r>
        <w:rPr>
          <w:rFonts w:cs="Times New Roman" w:ascii="Times New Roman" w:hAnsi="Times New Roman"/>
          <w:sz w:val="24"/>
          <w:szCs w:val="24"/>
          <w:lang w:val="pl-PL"/>
        </w:rPr>
        <w:t xml:space="preserve"> planiranje dugoročne terapije na ovom ranom stupnju nije moguće. Pacijenti imaju najviše koristi od jasnih i lako razumljivih poruka, kao i zadataka izvodljivih u neposrednoj budućnosti. Dezorijentacija i misinterpretacija perceptivnih informacija indukuje i pothranjuje anksiozna i agitirana stanj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edicinske istorije pacijenata često otkrivaju toničko-kloničke napade koji nisu povezani ni sa zloupotrebom alkohola, niti sa apstinencijalnom krizom. Ovi pacijenti su pod rizikom kasnijeg dobijanja Grand mal napada, koji nije povezan sa promenom  medikamenata, čak ni desetog dana apstinencije, a ni posle tog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cijenti tipa IV ispoljavaju poremećaje u ravnoteži koje su izazvani ili cereberalnom disfunkcijom ili polineuropatijom.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koliko je jaka sedacija neizbežna, pacijenti su pod rizikom somatskih komplikacija, kao što je napr. pneumonija, koja može biti opasna po život.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Etiologij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lkohol se olako konzumira jer pacijenti ovakvo ponašanje smatraju normalnim. Oni ne mogu odoleti ‘socijalnom pritisku’ da konzumiraju alkohol. Stepen redukcije psihičkih i fizičkih sposobnosti i ozbiljnost psihopatoloških poremećaja varira prema obimu cerebralnog oštećenja,  pre nego prema količini unetog alkohola. Značajna redukcija sposobnosti  potiče ili od urođenih kognitivnih mana, ili cerebralnog oštećenja pre četrnaeste godine. Ovi pacijenti imaju problema u vođenju svakodnevnog života kao i u sagledavanju smisla života. Uz sve ovo, alkohol je otežavajući faktor.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Spora eliminacija alkohola je karakteristična za pacijente tipa IV. Iz ovog razloga fizičko oštećenje je predominantno zbog toksičnosti alkohola pre nego zbog efekta aldehdida. Ova osobina pacijenata tipa IV će biti uzeta u obzir prilikom lečenja.   </w:t>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Trajanje apstinencijalne krize:</w:t>
      </w:r>
    </w:p>
    <w:p>
      <w:pPr>
        <w:pStyle w:val="Normal"/>
        <w:autoSpaceDE w:val="false"/>
        <w:spacing w:lineRule="auto" w:line="288"/>
        <w:jc w:val="both"/>
        <w:rPr/>
      </w:pPr>
      <w:r>
        <w:rPr>
          <w:rFonts w:cs="Times New Roman" w:ascii="Times New Roman" w:hAnsi="Times New Roman"/>
          <w:sz w:val="24"/>
          <w:szCs w:val="24"/>
          <w:lang w:val="pl-PL"/>
        </w:rPr>
        <w:t xml:space="preserve">Patologija je primarno izazvana ranim oštećenjem mozga, zbog toga je mogući oporavak dugotrajan proces koji traje nedeljama i mesecima. Neki pacijenti ne pokazuju ili vrlo slabo pokazuju znake oporavk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Lečenje simptoma apstinencijalne krize:</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jvažniji aspekt lečenja alkoholnih zavisnika grupe IV je socijalno orijentisan tretman, i poželjno je da ga sprovodi ograničen broja  osoba. Idealno, tretman „ jedan na jedan” treba da  bude omogućen. Cilj ovog tretmana je aktiviranje pacijenta. Tretman jakom svetlošću, ukoliko je dostupan,se preporučuje.I inače, jarko osvetljene sobe su korisne za pacijente. Ove sobe obezbeđuju stimuluse koji aktiviraju svih pet čula. Kada osnovne regulatorne funkcije postanu stabilne, pacijenti  treba da se ohrabre da učestvuju u fizičkim aktivnostima, što je pre moguće. Neophodno je, i od velike  pomoći, uključiti porodicu pacijenta u ovaj proces.  </w:t>
      </w:r>
    </w:p>
    <w:p>
      <w:pPr>
        <w:pStyle w:val="Normal"/>
        <w:autoSpaceDE w:val="false"/>
        <w:spacing w:lineRule="auto" w:line="288"/>
        <w:jc w:val="both"/>
        <w:rPr/>
      </w:pPr>
      <w:r>
        <w:rPr>
          <w:rFonts w:cs="Times New Roman" w:ascii="Times New Roman" w:hAnsi="Times New Roman"/>
          <w:sz w:val="24"/>
          <w:szCs w:val="24"/>
          <w:lang w:val="pl-PL"/>
        </w:rPr>
        <w:t xml:space="preserve">Nootropici bi trebalo da budu prepisani da bi poboljšali kognitivne funkcije.Treba propisati  antikonvulziv, npr. karbamazepin u maksimalnoj dozi od 900 mg dnevno. </w:t>
      </w:r>
      <w:r>
        <w:rPr>
          <w:rFonts w:cs="Times New Roman" w:ascii="Times New Roman" w:hAnsi="Times New Roman"/>
          <w:sz w:val="24"/>
          <w:szCs w:val="24"/>
          <w:lang w:val="it-IT"/>
        </w:rPr>
        <w:t xml:space="preserve">Pri davanju ovog leka treba se uzeti u obzir da je potrebno vreme da bi se dostigao puni efekat.  </w:t>
      </w:r>
    </w:p>
    <w:p>
      <w:pPr>
        <w:pStyle w:val="Normal"/>
        <w:autoSpaceDE w:val="false"/>
        <w:spacing w:lineRule="auto" w:line="288"/>
        <w:jc w:val="both"/>
        <w:rPr/>
      </w:pPr>
      <w:r>
        <w:rPr>
          <w:rFonts w:cs="Times New Roman" w:ascii="Times New Roman" w:hAnsi="Times New Roman"/>
          <w:sz w:val="24"/>
          <w:szCs w:val="24"/>
          <w:lang w:val="it-IT"/>
        </w:rPr>
        <w:t xml:space="preserve">GHB (Alcover®) redukuje anksioznost. U dnevnoj dozi od 4 puta po 10 ml Alcover®-a (4x 1,750 mg GHB), ima minorni sedirajući efekat, a beznačajni neželjeni efekat na kognitivne sposobnosti.Takođe nije toksičan za jetru, a pored toga umanjuje potrebu za uzimanjem alkohola. Brzi polu životni opseg ovog medikamenta omogućava lako menjanje doza. Lečenje GHB -om nema sedirajuće sporedne efekte, </w:t>
      </w:r>
      <w:r>
        <w:rPr>
          <w:rFonts w:cs="Times New Roman" w:ascii="Times New Roman" w:hAnsi="Times New Roman"/>
          <w:sz w:val="24"/>
          <w:szCs w:val="24"/>
        </w:rPr>
        <w:t>s toga</w:t>
      </w:r>
      <w:r>
        <w:rPr>
          <w:rFonts w:cs="Times New Roman" w:ascii="Times New Roman" w:hAnsi="Times New Roman"/>
          <w:sz w:val="24"/>
          <w:szCs w:val="24"/>
          <w:lang w:val="it-IT"/>
        </w:rPr>
        <w:t xml:space="preserve"> pacijenti mogu lakše da se motivišu od strane terapeuta, da nastave lečenje. Takođe,GHB nema antiepileptična svojstva. Zato, ukoliko je pacijent sklon toničko-kloničkim napadima, antiepileptički lekovi moraju biti dodati. Medicinski tretman apstinencijalne krize treba da bude nastavljen još oko 3 nedelje. Kod ove grupe pacijenata GHB se takođe može koristiti kao supstitutivni medikament. Ukoliko se GHB daje kao lek za održavanje (supstituciju),trebalo bi pacijent da ga koristi najmanje 3 meseca. Ovaj dugi period lečenja GHB -om,  važan je zbog povećavanja šanse pacijenta da produži period apstinencije.  </w:t>
      </w:r>
    </w:p>
    <w:p>
      <w:pPr>
        <w:pStyle w:val="Normal"/>
        <w:autoSpaceDE w:val="false"/>
        <w:spacing w:lineRule="auto" w:line="288"/>
        <w:jc w:val="both"/>
        <w:rPr/>
      </w:pPr>
      <w:r>
        <w:rPr>
          <w:rFonts w:cs="Times New Roman" w:ascii="Times New Roman" w:hAnsi="Times New Roman"/>
          <w:sz w:val="24"/>
          <w:szCs w:val="24"/>
          <w:lang w:val="it-IT"/>
        </w:rPr>
        <w:t xml:space="preserve">Svi  lekovi koji imaju neželjeni efekat na kognitivne funkcije čime pogoršavaju simptome apstinencijalne krize, trebalo bi da budu izbegnuti. Benzodiazepini, na primer, povećavaju dezorijentaciju i dalje remete kognitivne funkcije.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cijentima koji doživljavaju halucinacije, noćne nemire, ali nemaju fizičke simptome, možda bi trebalo dati atipične neuroleptike, na primer kvetiapin (Seroquel®) ili olanzapin (Zyprex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center"/>
        <w:rPr>
          <w:rFonts w:ascii="Times New Roman" w:hAnsi="Times New Roman" w:cs="Times New Roman"/>
          <w:b/>
          <w:b/>
          <w:bCs/>
          <w:sz w:val="24"/>
          <w:szCs w:val="24"/>
          <w:u w:val="single"/>
          <w:lang w:val="sv-SE"/>
        </w:rPr>
      </w:pPr>
      <w:r>
        <w:rPr>
          <w:rFonts w:cs="Times New Roman" w:ascii="Times New Roman" w:hAnsi="Times New Roman"/>
          <w:b/>
          <w:bCs/>
          <w:sz w:val="24"/>
          <w:szCs w:val="24"/>
          <w:u w:val="single"/>
          <w:lang w:val="sv-SE"/>
        </w:rPr>
        <w:t>Motivacija</w:t>
      </w:r>
    </w:p>
    <w:p>
      <w:pPr>
        <w:pStyle w:val="Normal"/>
        <w:autoSpaceDE w:val="false"/>
        <w:spacing w:lineRule="auto" w:line="288"/>
        <w:jc w:val="both"/>
        <w:rPr>
          <w:rFonts w:ascii="Times New Roman" w:hAnsi="Times New Roman" w:cs="Times New Roman"/>
          <w:b/>
          <w:b/>
          <w:bCs/>
          <w:sz w:val="24"/>
          <w:szCs w:val="24"/>
          <w:u w:val="single"/>
          <w:lang w:val="sv-SE"/>
        </w:rPr>
      </w:pPr>
      <w:r>
        <w:rPr>
          <w:rFonts w:cs="Times New Roman" w:ascii="Times New Roman" w:hAnsi="Times New Roman"/>
          <w:b/>
          <w:bCs/>
          <w:sz w:val="24"/>
          <w:szCs w:val="24"/>
          <w:u w:val="single"/>
          <w:lang w:val="sv-SE"/>
        </w:rPr>
      </w:r>
    </w:p>
    <w:p>
      <w:pPr>
        <w:pStyle w:val="Normal"/>
        <w:autoSpaceDE w:val="false"/>
        <w:spacing w:lineRule="auto" w:line="288"/>
        <w:jc w:val="both"/>
        <w:rPr/>
      </w:pPr>
      <w:r>
        <w:rPr>
          <w:rFonts w:cs="Times New Roman" w:ascii="Times New Roman" w:hAnsi="Times New Roman"/>
          <w:sz w:val="24"/>
          <w:szCs w:val="24"/>
          <w:lang w:val="sv-SE"/>
        </w:rPr>
        <w:t xml:space="preserve">U procesu motivacije mora se  uzeti u obzir slab kognitivni kapcitet. Pacijenti često imaju oštećenja memorije, i može se očekivati da imaju teškoće u praćenju kompleksnih informacija. </w:t>
      </w:r>
      <w:r>
        <w:rPr>
          <w:rFonts w:cs="Times New Roman" w:ascii="Times New Roman" w:hAnsi="Times New Roman"/>
          <w:sz w:val="24"/>
          <w:szCs w:val="24"/>
          <w:lang w:val="pl-PL"/>
        </w:rPr>
        <w:t xml:space="preserve">Motivacioni sadržaj bi trebalo ponavljati nekoliko puta u toku dana. Pacijenti bi trebalo da imaju visoko strukturisanu dnevnu rutinu. Postepeno,pacijenti treba da budu ohrabreni  da postavljaju lako dostižne ciljev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t>Terapeutski cilj</w:t>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pPr>
      <w:r>
        <w:rPr>
          <w:rFonts w:cs="Times New Roman" w:ascii="Times New Roman" w:hAnsi="Times New Roman"/>
          <w:sz w:val="24"/>
          <w:szCs w:val="24"/>
          <w:lang w:val="pl-PL"/>
        </w:rPr>
        <w:t xml:space="preserve">Na pacijente tipa IV okolina lako utiče. Oni imaju umanjen kapacitet mišljenja i planiranja, malo uporišta i strategija za izbegavanje alkohola. </w:t>
      </w:r>
      <w:r>
        <w:rPr>
          <w:rFonts w:cs="Times New Roman" w:ascii="Times New Roman" w:hAnsi="Times New Roman"/>
          <w:sz w:val="24"/>
          <w:szCs w:val="24"/>
        </w:rPr>
        <w:t xml:space="preserve">S toga recidivi mogu biti sagledani kao deo toka bolesti.  </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Iz ovih razloga, realistični terapeutski cilj je održati frekvenciju i težinu recidiva na niskom nivou. (‘preživljavanje’ je ime igre). Dalji ciljevi su: povećati dužinu apstinencijalnog perioda, olakšati pacijentima fizičke simptome i uneti strukturu u dnevnu rutinu pacijenta.  </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Prevencija recidiva</w:t>
      </w:r>
    </w:p>
    <w:p>
      <w:pPr>
        <w:pStyle w:val="Normal"/>
        <w:autoSpaceDE w:val="false"/>
        <w:spacing w:lineRule="auto" w:line="288"/>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88"/>
        <w:jc w:val="both"/>
        <w:rPr>
          <w:rFonts w:ascii="Times New Roman" w:hAnsi="Times New Roman" w:cs="Times New Roman"/>
          <w:b/>
          <w:b/>
          <w:bCs/>
          <w:i/>
          <w:i/>
          <w:iCs/>
          <w:sz w:val="24"/>
          <w:szCs w:val="24"/>
        </w:rPr>
      </w:pPr>
      <w:r>
        <w:rPr>
          <w:rFonts w:cs="Times New Roman" w:ascii="Times New Roman" w:hAnsi="Times New Roman"/>
          <w:b/>
          <w:bCs/>
          <w:i/>
          <w:iCs/>
          <w:sz w:val="24"/>
          <w:szCs w:val="24"/>
        </w:rPr>
        <w:t>Patologija:</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Kada fizički simptomi nestanu, pacijenti ostaju sa oštećenim kognitivnim funkcijama. Umanjena mogućnost promišljanja, zajedno sa niskom kontrolom impulsa, čini pacijenta veoma pogodnim kada je u pitanju uticaj okoline na recidiv pacijenta. Pacijenti tipa IV alkoholne zavisnosti, često su isključeni iz društva ili čak izolovani, ponekad nezaposleni ili bez doma. U nekim slučajevima njihov jedini izvor socijalnih interakcija su mesta konzumiranja alkohola, gde su oni „ukorenjeni” upravo  u sredini gde se pije. Struktura njihove dnevne rutine može zavisiti od vremena i mesta konzumiranja alkohola.  Bez obzira na psihološke poteškoće, oni često imaju ozbiljne fizičke simptome ( kao što su polineuropatija i epilepsija koje nisu povezane sa konzumiranjem alkohola, ili epilepsija koja prethodi  zavisnosti od alkohola). Istorije slučajeva pacijenata tipa IV ukazuju na infantilne bihejvioralne obrasce, kao što je produženo mucanje, grickanje noktiju, i noćno mokrenje. Ovakvi vidovi ponašanja mogu biti prisutni i u odraslom uzrastu, čak i tokom perioda apstinencije. </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Psihosocijalna terapij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Edukativni rad se bazira na ponavljanju. U početku, pacijenti bi trebalo da viđaju terapeuta jedanput nedeljno, a kasnije jedanput mesečno. Idealno, ovi sastanci bi trebalo da budu održavani sa istim terapeutom u fiksnim vremenskim intervalima, na istom mestu.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ekim pacijentima  treba dati socijalnu podršku, kao što je određena uloga u šemi domaćinstva. Nemogućnost adekvatnog  upravljanja finansijama, i u nekim slučajevima oduzimanje poslovne sposobnostikao i stanje starateljstva mogu biti neizbežni. Grupe za samopomoć, koje tolerišu recidiv i čak nude podršku tokom njega, su preporučljive. Dnevna rutina takođe predstavlja vid podrške. Direktivne i jednostavne strategije - kako se izboriti sa situacijama u kojima se potreba za alkoholom povećava- treba da budu razvijene i naučene od strane pacijenta. Pacijent bi trebalo da bude ohrabren da učestvuje u smisaonim aktivnostima na bezbednim mestima, daleko od uobičajenog okruženja gde se pije- na primer na mestima kao što su centri dnevne nege ili institucije koje sprovode psihološke program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d koristi su i bihejvioralno-terapeutski pristupi koji upućuju na male, dostižne ciljeve i strategije za kontrolisanje impulsa. Trening  u cilju poboljšavanja kognitivnih funkcija je koristan za terapeutski proces. Fizioterapija treba da bude obezbeđena, sa ciljem da olakša patnje izazvane polineuropatijom.  </w:t>
      </w:r>
    </w:p>
    <w:p>
      <w:pPr>
        <w:pStyle w:val="Normal"/>
        <w:autoSpaceDE w:val="false"/>
        <w:spacing w:lineRule="auto" w:line="288"/>
        <w:jc w:val="both"/>
        <w:rPr/>
      </w:pPr>
      <w:r>
        <w:rPr>
          <w:rFonts w:cs="Times New Roman" w:ascii="Times New Roman" w:hAnsi="Times New Roman"/>
          <w:sz w:val="24"/>
          <w:szCs w:val="24"/>
          <w:lang w:val="pl-PL"/>
        </w:rPr>
        <w:t xml:space="preserve">Mnogi pacijenti tipa IV mogu ostati apstinenti u jedino bolnici ili bolničkim uslovima. </w:t>
      </w:r>
      <w:r>
        <w:rPr>
          <w:rFonts w:cs="Times New Roman" w:ascii="Times New Roman" w:hAnsi="Times New Roman"/>
          <w:sz w:val="24"/>
          <w:szCs w:val="24"/>
          <w:lang w:val="it-IT"/>
        </w:rPr>
        <w:t xml:space="preserve">Idealno, pacijenti bi trebalo da mogu da nastave  ambulantno lečenje tokom perioda od najmanje godinu dana, u istoj bolnici gde su bili primljeni kao bolnički lečeni pacijenti.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b/>
          <w:b/>
          <w:bCs/>
          <w:i/>
          <w:i/>
          <w:iCs/>
          <w:sz w:val="24"/>
          <w:szCs w:val="24"/>
          <w:u w:val="single"/>
          <w:lang w:val="it-IT"/>
        </w:rPr>
      </w:pPr>
      <w:r>
        <w:rPr>
          <w:rFonts w:cs="Times New Roman" w:ascii="Times New Roman" w:hAnsi="Times New Roman"/>
          <w:b/>
          <w:bCs/>
          <w:i/>
          <w:iCs/>
          <w:sz w:val="24"/>
          <w:szCs w:val="24"/>
          <w:u w:val="single"/>
          <w:lang w:val="it-IT"/>
        </w:rPr>
        <w:t>Medikamentna prevencija recidiva</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a bi se poboljšale kognitivne funkcije mogu se dugotrajno davati nootropici. Antiepileptike  (npr. karbamazepin) treba davati dugoročno ukoliko toničko-klonički napadi  nisu povezani sa  konzumacijom alkohola. Parenteralno davati visoke doze vitamina B1 za lečenje polineuropatije.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koliko se pozitivni simptomi jave  tokom ranog stadijuma apstinencije, atipične neuroleptike davati kraće vreme. Lekar treba da uzme u obzir da klasični  neuroleptici mogu izazvati ozbiljne komplikacije kod pacijenata zavisnih od alkohola, a koji već imaju gore pomenuta oštećenja.Treba preferirati atipične neuroleptike kao što je napr. kvetiapin (Seroquel®).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altrekson (Revia® 50mg dnevno) se koristi kao medikament za suzbijanje želje za alkoholom, ali takođe i za redukciju težine i dužine recidiv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GHB se koristi kao supstitucija. Neophodan  je  monitoring navika (obrazaca) pijenja  i preporuka je da se GHB daje u medicinskom okruženju.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U toku su različiti istraživački projekti čija svrha je da  se utvrdi da li se apstinencijalni period može prolongirati uz pomoć GHB-a. Teoretsko znanje predstavlja dobru osnovu za eksperimentalnu hipotezu.</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t>Čak i pored produženog perioda apstinencije, redovni pregledi i provere su neophodni!</w:t>
      </w:r>
    </w:p>
    <w:p>
      <w:pPr>
        <w:pStyle w:val="Normal"/>
        <w:rPr>
          <w:rFonts w:ascii="Times New Roman" w:hAnsi="Times New Roman" w:cs="Times New Roman"/>
          <w:b/>
          <w:b/>
          <w:bCs/>
          <w:sz w:val="28"/>
          <w:szCs w:val="28"/>
          <w:lang w:val="it-IT"/>
        </w:rPr>
      </w:pPr>
      <w:r>
        <w:rPr>
          <w:rFonts w:cs="Times New Roman" w:ascii="Times New Roman" w:hAnsi="Times New Roman"/>
          <w:b/>
          <w:bCs/>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42:00Z</dcterms:created>
  <dc:creator>XP</dc:creator>
  <dc:description/>
  <cp:keywords/>
  <dc:language>en-US</dc:language>
  <cp:lastModifiedBy>XP</cp:lastModifiedBy>
  <cp:lastPrinted>2012-05-16T13:44:00Z</cp:lastPrinted>
  <dcterms:modified xsi:type="dcterms:W3CDTF">2012-05-16T11:44:00Z</dcterms:modified>
  <cp:revision>3</cp:revision>
  <dc:subject/>
  <dc:title>PREPORUČENA TERAPIJA ZA ZAVISNIKE OD ALKOHOLA TIPA II PO LESCH-U</dc:title>
</cp:coreProperties>
</file>